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69778086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60918006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